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авила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субсидий муниципальным образованиям Оренбургской област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 областного бюджет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в рамках подпрограммы «Дорожное хозяйство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ренбург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постановл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ренбургской области от 17 октября 2011 года N 1009-п «О порядке формирования и использования бюджетных ассигнований дорожного фонда Оренбургской области» из дорожного фонда Оренбургской области выделяются следующие субсидии бюджетам городских округов, сельских поселений Оренбургской области (далее - муниципальные образования) на софинансирование расходов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капитальному ремонту и ремонту автомобильных дорог общего пользования населенных пунк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строительству (реконструкции) автомобильных дорог общего пользования местного значения, проектированию и строительству (реконструкции) автомобильных дорог общего пользования местного значения с твердым покрытием до населенных пунктов, не имеющих круглогодичной связи с сетью автодорог общего поль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 местного самоуправления муниципальных образований предусматривают в местных бюджетах ассигнования на реализацию соответствующих мероприятий исходя из установленного уровне софинансирова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ый уровень софинансирования из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областного бюдж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ного обязательства органа местного самоуправления устанавливае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городских округов расчетный уровень бюджетной обеспеченности которых до распределения дотации на выравнивание составляет 1,5 и более – 90 процентов, до 1,5 – 95 процен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ельских поселений - 99 процентов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ный уровень бюджетной обеспеченности городских округов до распределения дотации на выравнивание бюджетной обеспеченности муниципальных образований определяется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енбургской области от 30 ноября 2005 года N 2738/499-III-ОЗ «О межбюджетных отношениях в Оренбургской област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муниципальных образований для предоставления субсидий осуществляется МСЖКиДХ ежегодно с учетом соблюдения сроков, установленных нормативными правовыми актами Оренбургской области, регулирующими порядок составления проекта областного бюджета на очередной финансовый год и на плановый период. Отбор муниципальных образований осуществляется ежегодно в пределах объема бюджетных ассигнований, определенного МСЖКиДХ на цели предоставления субсидии на очередной финансовый год исходя из предельного объема бюджетных ассигнований, доведенного министерством финансов Оренбургской области, в срок и порядке, установленные нормативными правовыми актами Оренбургской области, регулирующими порядок составления проекта областного бюджета на очередной финансовый год и на плановый перио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пределение субсидий муниципальным образованиям на софинансирование расходов по капитальному ремонту и ремонту автомобильных дорог муниципальной собственности производится в два этапа. На первом этапе определяется объем субсидии городскому округу и предельный объем субсидии муниципальному району для последующего его распределения между сельскими поселениями соответствующего района. Объем субсидии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 = Чi x Ki х (S/SUM Ч)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Si - объем субсидии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бластного бюджета</w:t>
        </w:r>
      </w:hyperlink>
      <w:r>
        <w:rPr>
          <w:rFonts w:cs="Times New Roman" w:ascii="Times New Roman" w:hAnsi="Times New Roman"/>
          <w:sz w:val="28"/>
          <w:szCs w:val="28"/>
        </w:rPr>
        <w:t>, причитающийся i-му городскому округу, муниципальному район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i - численность постоянного населения городского округа, муниципального района на 1 января года, предшествующего планируемому (по данным территориального органа Федеральной службы государственной статистики по Оренбургской област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 - поправочный коэффициент на интенсивность движения транспорта и развитие сети пассажирского транспорта, который принимается в соответствии со статусом муниципального образования, равны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6612"/>
      <w:bookmarkEnd w:id="0"/>
      <w:r>
        <w:rPr>
          <w:rFonts w:cs="Times New Roman" w:ascii="Times New Roman" w:hAnsi="Times New Roman"/>
          <w:sz w:val="28"/>
          <w:szCs w:val="28"/>
        </w:rPr>
        <w:t>1,8 - городскому округу, выполняющему функцию административного центра Оренбургской обла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6612"/>
      <w:bookmarkEnd w:id="1"/>
      <w:r>
        <w:rPr>
          <w:rFonts w:cs="Times New Roman" w:ascii="Times New Roman" w:hAnsi="Times New Roman"/>
          <w:sz w:val="28"/>
          <w:szCs w:val="28"/>
        </w:rPr>
        <w:t>1,5 - городским округа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-закрытым территориально-административным муниципальным образованиям, муниципальным района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S - общий объем субсидии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бластного бюдж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очередной финансовый г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M Ч - численность постоянного населения области, которая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M Ч = Чi х Ki + ... + Чн х Ki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- количество городских округов (муниципальных район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СЖКиДХ в срок до 1 октября текущего финансового года доводит объем субсидии, рассчитанный по формуле до администраций городских округов и муниципальных районов. </w:t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тором этапе администрации муниципальных районов и городских округов в срок до 1 ноября текущего финансового года представляют в адрес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МСЖКиДХ сведения об использовании субсидии в очередном финансовом году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-городские округа - перечень объектов капитального ремонта и ремонта автомобильных дорог на очередной финансовый год с указанием: наименования автомобильных дорог,  их протяженности,  стоимости работ по каждому объекту, в том числе за счет субсидии;</w:t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-муниципальные районы - перечень объектов капитального ремонта и ремонта автомобильных дорог на очередной финансовый год с указанием: наименования сельских поселений, которым планируется предоставление субсидии, автомобильных дорог, протяженности автомобильных дорог и стоимости работ по каждому объекту, в том числе за счет субсидии.</w:t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При формировании перечня объектов капитального ремонта и ремонта автомобильных дорог учитывается соблюдение межремонтных сроков, наличие проектно-сметной документации, обращений граждан. В приоритетном порядке включаются автомобильные дороги, ведущие к социально-значимым объектам.  </w:t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Администрация муниципального района формирует сведения об использовании субсидии в очередном финансовом году на основании заявок сельских поселений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субсидии бюджетам муниципальных образований для софинансирования расходов по капитальному ремонту и ремонту автомобильных дорог общего пользования населенных пунктов утверждается </w:t>
      </w:r>
      <w:hyperlink r:id="rId7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енбургской области об областном бюджете на очередной финансовый год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ми предоставления субсидии бюджетам муниципальных образований для софинансирования расходов по капитальному ремонту и ремонту автомобильных дорог общего пользования населенных пунктов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униципальной программы, предусматривающей мероприятия по капитальному ремонту и ремонту автомобильных дорог общего пользования населенных пунктов, реализуемой за счет средств местного бюджета, утвержденной в установленном порядке (далее - муниципальная программ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роектно-сметной документации, утвержденной и прошедшей государственную экспертизу в порядке, установленном законодательством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ассигнований на финансирование мероприятий муниципальной программы, утвержденных решением о местном бюджете, исходя из установленного уровня софинансир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униципального образования обеспечить достижение целевых показателей, устанавливаемых муниципальной программой и соглашением о предоставлении субсидии, заключенным между муниципальным образованием и МСЖКиДХ (далее - соглашение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длежность автомобильных дорог общего пользования местного значения на праве собственности муниципальным образованиям обла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бюджетам муниципальных образований на софинансирование строительства (реконструкции) автомобильных дорог общего пользования местного значения,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предоставляются на основании отбора муниципальных образований и инвестиционных проек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ы местного самоуправления муниципальных образований области ежегодно, в сроки и по 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ые МСЖКиДХ (информация размещается на официальном сайте МСЖКиДХ в информационно-телекоммуникационной сети «Интернет»), представляют заявки на софинансирование инвестиционных проектов (далее - заявка) по проектированию и строительству (реконструкции) автомобильных дорог общего пользования местного значения, по проектированию и строительству (реконструкции) автомобильных дорог общего пользования местного значения с твердым покрытием до населенных пунктов, не имеющих круглогодичной связи с сетью автомобильных дорог общего пользования (далее - инвестиционный проек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заявки входят следующие докумен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униципального образования по достижению целевого показателя эффективности использования бюджетных средств в результате реализации проек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ство муниципального образования о финансировании проекта за счет средств местного бюджета в объеме, необходимом для обеспечения уровня софинансирования из </w:t>
      </w:r>
      <w:hyperlink r:id="rId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бластного бюджета</w:t>
        </w:r>
      </w:hyperlink>
      <w:r>
        <w:rPr>
          <w:rFonts w:cs="Times New Roman" w:ascii="Times New Roman" w:hAnsi="Times New Roman"/>
          <w:sz w:val="28"/>
          <w:szCs w:val="28"/>
        </w:rPr>
        <w:t>, подписанное главой муниципального образ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реализуемых или планируемых к реализации проектов (основные параметры проекта, в том числе: стоимость, сроки реализации, источники финансирования проект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ъектов капитального строительства муниципальной собственности, бюджетные инвестиции в которые осуществляются из местных бюдже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предоставления субсидии на строительство объек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заключение государственной экспертизы проектной документации и результатов инженерных изысканий, выполненных для подготовки такой проектной документ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сметной стоимости объек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об утверждении проектной документации в соответствии с законодательством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е списки вновь начинаемых и переходящих объектов капитального строительства на очередной финансовый год и плановый период, утвержденные муниципальным заказчик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, содержащий результаты оценки эффективности использования бюджетных средств, направляемых на капитальные вложения (в соответствии с порядком оценки эффективности инвестиционных проектов, финансирование которых планируется осуществлять за счет средств местных бюджетов, утвержденных муниципальным образованием области, либо в соответствии с </w:t>
      </w:r>
      <w:hyperlink r:id="rId1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ренбургской области от 30 июня 2009 года N 320-п «Об утверждении порядка оценки эффективности инвестиционных проектов, финансирование которых планируется осуществлять за счет средств областного бюджета)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предоставления субсидии на подготовку проектной документации (включая выполнение проектно-изыскательских работ и проведение государственной экспертизы проектной документации и результатов изыскательских работ) на объекты строительства и (или) реконструкцию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соответствие сметной стоимости проектных работ по объекту нормативам, внесенным в федеральный реестр сметных нормативов, подлежащих применению при определении сметной стоимости объектов капитального строитель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соответствие сметной стоимости объекта, определенной на основании укрупненных нормативов цены строительства, нормативам, внесенным в федеральный реестр сметных нормативов, подлежащих применению при определении сметной стоимости объектов капитального строительства (для оценки эффективности использования бюджетных средств, направляемых на капитальные вложен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е списки вновь начинаемых и переходящих объектов капитального строительства на очередной финансовый год и плановый период, утвержденные муниципальным заказчик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содержащий результаты оценки эффективности использования бюджетных средств, направляемых на капитальные вложения (в соответствии с порядком оценки эффективности проект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заявок и проектов осуществляется комиссией, формируемой МСЖКиДХ, из перечня заявок, допущенных к участию в отборе, путем формирования итогового рейтинга прое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рейтинг проекта рассчитывается как среднее взвешенное рейтингов по каждому из критериев оценки проек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бъема ввода автомобильных дорог общего пользования местного значения или объема ввода автомобильных дорог общего пользования местного значения с твердым покрытием до населенных пунктов, не имеющих круглогодичной связи с сетью автодорог общего пользования, в текущем финансовом году (значимость - 2 балл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запрашиваемой субсидии (значимость рассчитывается как отношение объема запрашиваемой субсидии к сметной стоимости инвестиционного проек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50 процентов - 3 бал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0 процентов до 70 процентов - 2 бал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0 процентов до 90 процентов - 1 бал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приоритетности (значимость рассчитывается в баллах исходя из количества условий приоритетности проек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, подлежащие вводу в эксплуатацию в планируемом году, - 1 бал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, софинансирование которых предусматривается за счет средств федерального бюджета, - 1 бал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, ведущие к общественно значимым объектам и (или) новым жилым застройкам, - 1 бал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тинг по критериям формируется начиная с максимального значения показателя критер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у, набравшему наибольший итоговый рейтинг, присваивается первый номер. В случае если у нескольких проектов получается равный итоговый рейтинг, меньший порядковый номер присваивается проекту, заявка по которому поступила в МСЖКиДХ ранее други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отборе муниципальных образований для предоставления субсидии бюджетам муниципальных образований на софинансирование расходов по строительству (реконструкции) автомобильных дорог общего пользования местного значения, по проектированию и строительству (реконструкции) автомобильных дорог общего пользования с твердым покрытием до сельских населенных пунктов, не имеющих круглогодичной связи с сетью автомобильных дорог общего пользования приоритетом пользу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ершенные строительством объекты прошлых лет, подлежащие вводу в эксплуатацию в планируемом году и переходящие строительств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Оренбургской области, софинансирование которых предусматривается за счет средств федерального бюдж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словиями предоставления субсидии на софинансирование расходов по строительству (реконструкции) автомобильных дорог общего пользования местного значения, по проектированию и строительству (реконструкции) автомобильных дорог общего пользования с твердым покрытием до сельских населенных пунктов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об осуществлении капитальных вложений в объект капитального строитель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ых решением о местном бюджете ассигнований на осуществление бюджетных инвестиций исходя из установленного уровня софинансир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правоустанавливающих документов на автомобильные дороги общего пользования населенных пунктов, подлежащих реконструкции на условиях софинансирования из </w:t>
      </w:r>
      <w:hyperlink r:id="rId1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бластного бюджета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униципального образования обеспечить достижение соответствия целевых показателей значениям показателей результативности предоставления субсидии, установленным соглашени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убсидии не предоставляется муниципальным образованиям, не обеспечившим выполнение условий настоящей под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субсидии бюджетам муниципальных образований на софинансирование строительства (реконструкции) автомобильных дорог общего пользования местного значения, проектирование и строительство (реконструкцию) автомобильных дорог общего пользования с твердым покрытием до сельских населенных пунктов, не имеющих круглогодичной связи с сетью автомобильных дорог общего пользования, осуществляется между переходящими проектами и проектами, отобранными в соответствии с их порядковыми номерами в итоговом рейтинге, и утверждается </w:t>
      </w:r>
      <w:hyperlink r:id="rId1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енбургской области об областном бюджете на очередной финансовый год и на плановый период (или на очередной финансовый год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ый размер субсидии из </w:t>
      </w:r>
      <w:hyperlink r:id="rId1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бластного бюдж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софинансирование строительства (реконструкции) автомобильных дорог общего пользования местного значения, проектирования и строительства (реконструкции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i-му муниципальному образованию рассчитывается исходя из объема капитальных вложений по объекту капитального строительства, предусмотренного к финансированию в планируемом году, и процента софинансирования из областного бюджета, установленного настоящими прави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, отобранные МСЖКиДХ, в установленном порядке включаются в областную адресную инвестиционную программу, содержащую перечень строек и объектов муниципальной собственности, предлагаемых к финансированию на очередной год.</w:t>
      </w:r>
    </w:p>
    <w:p>
      <w:pPr>
        <w:pStyle w:val="Normal"/>
        <w:rPr/>
      </w:pPr>
      <w:bookmarkStart w:id="2" w:name="sub_16628"/>
      <w:bookmarkEnd w:id="2"/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й из </w:t>
      </w:r>
      <w:hyperlink r:id="rId1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бластного бюдж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м образованиям на софинансирование мероприятий подпрограммы осуществляется на основании соглашений, заключенных в сроки, установленные </w:t>
      </w:r>
      <w:hyperlink r:id="rId1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ренбургской области от 20 июня 2016 года N 430-п «Об утверждении правил предоставления и распределения субсидий из областного бюджета бюджетам муниципальных образований Оренбургской области и порядка проведения оценки эффективности бюджетных расходов на их предоставление», в соответствии с </w:t>
      </w:r>
      <w:hyperlink r:id="rId1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типовой формой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й министерством финансов Оренбургской области.</w:t>
      </w:r>
    </w:p>
    <w:p>
      <w:pPr>
        <w:pStyle w:val="Normal"/>
        <w:rPr/>
      </w:pPr>
      <w:bookmarkStart w:id="3" w:name="sub_16628"/>
      <w:bookmarkEnd w:id="3"/>
      <w:r>
        <w:rPr>
          <w:rFonts w:cs="Times New Roman" w:ascii="Times New Roman" w:hAnsi="Times New Roman"/>
          <w:sz w:val="28"/>
          <w:szCs w:val="28"/>
        </w:rPr>
        <w:t xml:space="preserve">В случае если размер бюджетных ассигнований, предусмотренных в местном бюджете на финансовое обеспечение мероприятий по капитальному ремонту и ремонту автомобильных дорог общего пользования населенных пунктов, не соответствует установленному для муниципального образования уровню софинансирования из </w:t>
      </w:r>
      <w:hyperlink r:id="rId1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бластного бюджета</w:t>
        </w:r>
      </w:hyperlink>
      <w:r>
        <w:rPr>
          <w:rFonts w:cs="Times New Roman" w:ascii="Times New Roman" w:hAnsi="Times New Roman"/>
          <w:sz w:val="28"/>
          <w:szCs w:val="28"/>
        </w:rPr>
        <w:t>, размер субсидии, предоставляемой местному бюджету, подлежит сокращению до соответствующего уровня софинансирования, а высвобождающиеся средства перераспределяются между бюджетами муниципальных образований.</w:t>
      </w:r>
    </w:p>
    <w:p>
      <w:pPr>
        <w:pStyle w:val="Normal"/>
        <w:rPr/>
      </w:pPr>
      <w:bookmarkStart w:id="4" w:name="sub_16631"/>
      <w:bookmarkEnd w:id="4"/>
      <w:r>
        <w:rPr>
          <w:rFonts w:cs="Times New Roman" w:ascii="Times New Roman" w:hAnsi="Times New Roman"/>
          <w:sz w:val="28"/>
          <w:szCs w:val="28"/>
        </w:rPr>
        <w:t xml:space="preserve">В случае отсутствия на 1 марта текущего финансового года заключенного соглашения на текущий финансовый год бюджетные ассигнования областного бюджета подлежат перераспределению между бюджетами муниципальных образований. Перераспределение  субсидий утверждается постановлением Правительства Оренбургской области с последующим внесением изменений в </w:t>
      </w:r>
      <w:hyperlink r:id="rId1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енбургской области об областном бюджете на соответствующий финансовый год и плановый период, за исключением случаев, установленных нормативными правовыми актами Губернатора Оренбургской области и (или) Правительства Оренбург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16631"/>
      <w:bookmarkStart w:id="6" w:name="sub_1663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В случае отсутствия на 15 ноября текущего финансового года документов о выполнении работ по объектам строительства (реконструкции) автомобильных дорог общего пользования местного значения, проектирования и строительства (реконструкции) автомобильных дорог общего пользования местного значения с твердым покрытием до сельских населенных пунктов, на 1 ноября по объектам капитального ремонта и ремонта автомобильных дорог общего пользования населенных пунктов, предусмотренных соглашением, неиспользованная субсидия подлежит перераспределению. Высвободившиеся средства после указанного срока распределяются между муниципальными образованиями на объекты строительства (реконструкции), капитального ремонта и ремонта при наличии заявок муниципальных образований. Преимущества в получении высвободившейся субсидии имеют те муниципальные образования, объекты строительства (реконструкции), капитального ремонта и ремонта которых завершены, имеют более высокий уровень финансирования за счет средств местных бюджетов и являются автомобильными дорогами общего пользования с твердым покрытием, ведущими к общественно значимым объект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6633"/>
      <w:bookmarkEnd w:id="7"/>
      <w:r>
        <w:rPr>
          <w:rFonts w:cs="Times New Roman" w:ascii="Times New Roman" w:hAnsi="Times New Roman"/>
          <w:sz w:val="28"/>
          <w:szCs w:val="28"/>
        </w:rPr>
        <w:t>Предоставление субсидии осуществляется МСЖКиДХ в соответствии с соглашением при условии представления в МСЖКиД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из решения представительного органа местного самоуправления о бюджете муниципального образования на текущий финансовый год, подтверждающей выделение средств на реализацию инвестиционного проекта в объеме, соответствующем установленному уровню софинансирования из областного бюджета, в месячный срок после заключения соглашения (в случае выделения муниципальным образованием средств в меньшем объеме субсидии, предоставляемые бюджету муниципального образования, подлежат сокращению до соответствующего уровня софинансирован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ости и документов по видам, формам и в сроки, установленные в соглаш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" w:name="sub_16691"/>
      <w:bookmarkEnd w:id="8"/>
      <w:r>
        <w:rPr>
          <w:rFonts w:cs="Times New Roman" w:ascii="Times New Roman" w:hAnsi="Times New Roman"/>
          <w:sz w:val="28"/>
          <w:szCs w:val="28"/>
        </w:rPr>
        <w:t>Перечисление субсидий муниципальным образованиям осуществляется на основании представленных МСЖКиДХ документов о стоимости фактически выполненных и принятых объемах работ за отчетный период, документов о выполнении муниципальными образованиями обязательств по финансированию проекта в пределах утвержденных лимитов бюджетных обязатель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" w:name="sub_16691"/>
      <w:bookmarkEnd w:id="9"/>
      <w:r>
        <w:rPr>
          <w:rFonts w:cs="Times New Roman" w:ascii="Times New Roman" w:hAnsi="Times New Roman"/>
          <w:sz w:val="28"/>
          <w:szCs w:val="28"/>
        </w:rPr>
        <w:t>Субсидия на софинансирование работ по проведению государственной экспертизы проектной документации и результатов изыскательских работ в соответствии с законодательством Российской Федерации перечисляется муниципальным образованиям области на основании договора на проведение государственной экспертизы документов о выполнении муниципальным образованием обязательств по финансированию про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" w:name="sub_166100"/>
      <w:bookmarkEnd w:id="10"/>
      <w:r>
        <w:rPr>
          <w:rFonts w:cs="Times New Roman" w:ascii="Times New Roman" w:hAnsi="Times New Roman"/>
          <w:sz w:val="28"/>
          <w:szCs w:val="28"/>
        </w:rPr>
        <w:t>По объектам капитального строительства со сметной стоимостью, превышающей 10,0 млн. рублей, допускается перечисление субсидии бюджетам муниципальных образований на авансирование работ (услуг) в размере, не превышающем 30,0 процента суммы договора (муниципального контракта), но не более суммы субсидии, предусмотренной на софинансирование работ по данному объекту на соответствующий финансовый год.</w:t>
      </w:r>
    </w:p>
    <w:p>
      <w:pPr>
        <w:pStyle w:val="Normal"/>
        <w:rPr/>
      </w:pPr>
      <w:bookmarkStart w:id="11" w:name="sub_166100"/>
      <w:bookmarkEnd w:id="11"/>
      <w:r>
        <w:rPr>
          <w:rFonts w:cs="Times New Roman" w:ascii="Times New Roman" w:hAnsi="Times New Roman"/>
          <w:sz w:val="28"/>
          <w:szCs w:val="28"/>
        </w:rPr>
        <w:t xml:space="preserve">Недофинансирование работ, выполненных за счет средств местных бюджетов и иных источников, не влечет за собой дополнительных расходов из </w:t>
      </w:r>
      <w:hyperlink r:id="rId1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бластного бюджета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осуществления расходов местных бюджетов, источником финансового обеспечения которых является субсидия, оценивается МСЖКиДХ ежегодно на основании достижения значений целевых показателей, определенных соглаш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е органы муниципальных образований несут ответственность за целевое использование субсидии, соблюдение условий предоставления субсидии, достоверность представляемых сведений в соответствии с законодательством Российской Федерации.</w:t>
      </w:r>
    </w:p>
    <w:p>
      <w:pPr>
        <w:pStyle w:val="Normal"/>
        <w:rPr/>
      </w:pPr>
      <w:bookmarkStart w:id="12" w:name="sub_166127"/>
      <w:bookmarkEnd w:id="12"/>
      <w:r>
        <w:rPr>
          <w:rFonts w:cs="Times New Roman" w:ascii="Times New Roman" w:hAnsi="Times New Roman"/>
          <w:sz w:val="28"/>
          <w:szCs w:val="28"/>
        </w:rPr>
        <w:t xml:space="preserve">В случае если муниципальным образованием на 31 декабря года, в котором предоставлена субсидия, не достигнуты показатели результативности использования субсидии, предусмотренные соглашением, муниципальное образование обязано возвратить в </w:t>
      </w:r>
      <w:hyperlink r:id="rId2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бластной бюдж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редства субсидии в соответствии с </w:t>
      </w:r>
      <w:hyperlink r:id="rId2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и распределения субсидий из областного бюджета бюджетам муниципальных образований Оренбургской области, утвержденными </w:t>
      </w:r>
      <w:hyperlink r:id="rId2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ренбургской области от 20 июня 2016 года      N 430-п.</w:t>
      </w:r>
    </w:p>
    <w:p>
      <w:pPr>
        <w:pStyle w:val="Normal"/>
        <w:widowControl/>
        <w:rPr/>
      </w:pPr>
      <w:bookmarkStart w:id="13" w:name="sub_166127"/>
      <w:bookmarkEnd w:id="13"/>
      <w:r>
        <w:rPr>
          <w:rFonts w:cs="Times New Roman" w:ascii="Times New Roman" w:hAnsi="Times New Roman"/>
          <w:sz w:val="28"/>
          <w:szCs w:val="28"/>
        </w:rPr>
        <w:t xml:space="preserve">В случае если муниципальным образованием обязанность по возврату средств в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ластной бюдж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следствие неисполнения обязательств по соглашению не исполнена и основание для освобождения от применения мер ответственности, предусмотренных </w:t>
      </w:r>
      <w:hyperlink w:anchor="sub_10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2 - 1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, установленных Постановлением Правительства Оренбургской области от 20 июня 2016 г. N 430-п «Об утверждении правил предоставления и распределения субсидий из областного бюджета бюджетам муниципальных образований Оренбургской области» отсутствует, субсидия на те же цели в очередном финансовом году такому муниципальному образованию предоставлению не подлежит до момента исполнения муниципальным образованием обязанности по возврату указанных средств в областной бюджет.</w:t>
      </w:r>
    </w:p>
    <w:p>
      <w:pPr>
        <w:pStyle w:val="Normal"/>
        <w:rPr/>
      </w:pPr>
      <w:bookmarkStart w:id="14" w:name="sub_166107"/>
      <w:bookmarkEnd w:id="14"/>
      <w:r>
        <w:rPr>
          <w:rFonts w:cs="Times New Roman" w:ascii="Times New Roman" w:hAnsi="Times New Roman"/>
          <w:sz w:val="28"/>
          <w:szCs w:val="28"/>
        </w:rPr>
        <w:t xml:space="preserve">В случае нецелевого использования субсидии и нарушения условий ее предоставления соответствующие средства подлежат возврату в </w:t>
      </w:r>
      <w:hyperlink r:id="rId2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бластной бюдж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течение 10 календарных дней со дня получения муниципальным образованием письменного уведомления МСЖКиДХ или уполномоченного органа государственного финансового контроля о возврате субсидии:</w:t>
      </w:r>
    </w:p>
    <w:p>
      <w:pPr>
        <w:pStyle w:val="Normal"/>
        <w:rPr/>
      </w:pPr>
      <w:bookmarkStart w:id="15" w:name="sub_166107"/>
      <w:bookmarkEnd w:id="15"/>
      <w:r>
        <w:rPr>
          <w:rFonts w:cs="Times New Roman" w:ascii="Times New Roman" w:hAnsi="Times New Roman"/>
          <w:sz w:val="28"/>
          <w:szCs w:val="28"/>
        </w:rPr>
        <w:t xml:space="preserve">в течение финансового года, в котором установлено нарушение, - на счет </w:t>
      </w:r>
      <w:hyperlink r:id="rId2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402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редства бюджетов субъектов Российской Федерации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окончания финансового года, в котором установлено нарушение, - на счет </w:t>
      </w:r>
      <w:hyperlink r:id="rId2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401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Доходы, распределяемые органами Федерального казначейства между уровнями бюджетной системы Российской Федерации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возврата указанных средств в </w:t>
      </w:r>
      <w:hyperlink r:id="rId2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бластной бюдж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установленный срок их взыскание осуществляется в соответствии с </w:t>
      </w:r>
      <w:hyperlink r:id="rId2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е проверки соблюдения уполномоченными органами муниципальных образований области условий, целей и порядка предоставления субсидии осуществляются МСЖКиДХ и уполномоченными органами государственного финансового контроля в соответствии с установленными полномоч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СЖКиДХ осуществляет контроль за реализацией подпрограммы, уточняет сроки реализации мероприятий подпрограммы и объемы их финансирования, ежеквартально собирает информацию об исполнении каждого мероприятия подпрограммы в разрезе источников финансирования.</w:t>
      </w:r>
    </w:p>
    <w:p>
      <w:pPr>
        <w:pStyle w:val="Normal"/>
        <w:rPr/>
      </w:pPr>
      <w:bookmarkStart w:id="16" w:name="sub_166128"/>
      <w:r>
        <w:rPr>
          <w:rFonts w:cs="Times New Roman" w:ascii="Times New Roman" w:hAnsi="Times New Roman"/>
          <w:sz w:val="28"/>
          <w:szCs w:val="28"/>
        </w:rPr>
        <w:t xml:space="preserve">Распределение и предоставление иных межбюджетных трансфертов на финансовое обеспечение дорожной деятельности, источником которого являются средства </w:t>
      </w:r>
      <w:hyperlink r:id="rId2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ого бюдж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существляется в </w:t>
      </w:r>
      <w:hyperlink r:id="rId3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Правительством Российской Федерации.</w:t>
      </w:r>
      <w:bookmarkEnd w:id="16"/>
    </w:p>
    <w:sectPr>
      <w:type w:val="nextPage"/>
      <w:pgSz w:w="11906" w:h="16800"/>
      <w:pgMar w:left="1100" w:right="56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8">
    <w:name w:val="Комментарий"/>
    <w:basedOn w:val="Style1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418279.0" TargetMode="External"/><Relationship Id="rId3" Type="http://schemas.openxmlformats.org/officeDocument/2006/relationships/hyperlink" Target="garantf1://27420188.0" TargetMode="External"/><Relationship Id="rId4" Type="http://schemas.openxmlformats.org/officeDocument/2006/relationships/hyperlink" Target="garantf1://27404552.0" TargetMode="External"/><Relationship Id="rId5" Type="http://schemas.openxmlformats.org/officeDocument/2006/relationships/hyperlink" Target="garantf1://27420188.0" TargetMode="External"/><Relationship Id="rId6" Type="http://schemas.openxmlformats.org/officeDocument/2006/relationships/hyperlink" Target="garantf1://27420188.0" TargetMode="External"/><Relationship Id="rId7" Type="http://schemas.openxmlformats.org/officeDocument/2006/relationships/hyperlink" Target="garantf1://27420188.0" TargetMode="External"/><Relationship Id="rId8" Type="http://schemas.openxmlformats.org/officeDocument/2006/relationships/hyperlink" Target="garantf1://45708156.1000" TargetMode="External"/><Relationship Id="rId9" Type="http://schemas.openxmlformats.org/officeDocument/2006/relationships/hyperlink" Target="garantf1://27420188.0" TargetMode="External"/><Relationship Id="rId10" Type="http://schemas.openxmlformats.org/officeDocument/2006/relationships/hyperlink" Target="garantf1://27459071.0" TargetMode="External"/><Relationship Id="rId11" Type="http://schemas.openxmlformats.org/officeDocument/2006/relationships/hyperlink" Target="garantf1://27420188.0" TargetMode="External"/><Relationship Id="rId12" Type="http://schemas.openxmlformats.org/officeDocument/2006/relationships/hyperlink" Target="garantf1://27420188.0" TargetMode="External"/><Relationship Id="rId13" Type="http://schemas.openxmlformats.org/officeDocument/2006/relationships/hyperlink" Target="garantf1://27420188.0" TargetMode="External"/><Relationship Id="rId14" Type="http://schemas.openxmlformats.org/officeDocument/2006/relationships/hyperlink" Target="garantf1://27420188.0" TargetMode="External"/><Relationship Id="rId15" Type="http://schemas.openxmlformats.org/officeDocument/2006/relationships/hyperlink" Target="garantf1://45703674.0" TargetMode="External"/><Relationship Id="rId16" Type="http://schemas.openxmlformats.org/officeDocument/2006/relationships/hyperlink" Target="garantf1://45712786.1000" TargetMode="External"/><Relationship Id="rId17" Type="http://schemas.openxmlformats.org/officeDocument/2006/relationships/hyperlink" Target="garantf1://27420188.0" TargetMode="External"/><Relationship Id="rId18" Type="http://schemas.openxmlformats.org/officeDocument/2006/relationships/hyperlink" Target="garantf1://27420188.0" TargetMode="External"/><Relationship Id="rId19" Type="http://schemas.openxmlformats.org/officeDocument/2006/relationships/hyperlink" Target="garantf1://27420188.0" TargetMode="External"/><Relationship Id="rId20" Type="http://schemas.openxmlformats.org/officeDocument/2006/relationships/hyperlink" Target="garantf1://27420188.0" TargetMode="External"/><Relationship Id="rId21" Type="http://schemas.openxmlformats.org/officeDocument/2006/relationships/hyperlink" Target="garantf1://45703674.1000" TargetMode="External"/><Relationship Id="rId22" Type="http://schemas.openxmlformats.org/officeDocument/2006/relationships/hyperlink" Target="garantf1://45703674.0" TargetMode="External"/><Relationship Id="rId23" Type="http://schemas.openxmlformats.org/officeDocument/2006/relationships/hyperlink" Target="garantf1://27420188.0" TargetMode="External"/><Relationship Id="rId24" Type="http://schemas.openxmlformats.org/officeDocument/2006/relationships/hyperlink" Target="garantf1://27420188.0" TargetMode="External"/><Relationship Id="rId25" Type="http://schemas.openxmlformats.org/officeDocument/2006/relationships/hyperlink" Target="garantf1://71520456.240201" TargetMode="External"/><Relationship Id="rId26" Type="http://schemas.openxmlformats.org/officeDocument/2006/relationships/hyperlink" Target="garantf1://71520456.240101" TargetMode="External"/><Relationship Id="rId27" Type="http://schemas.openxmlformats.org/officeDocument/2006/relationships/hyperlink" Target="garantf1://27420188.0" TargetMode="External"/><Relationship Id="rId28" Type="http://schemas.openxmlformats.org/officeDocument/2006/relationships/hyperlink" Target="garantf1://12012604.4000" TargetMode="External"/><Relationship Id="rId29" Type="http://schemas.openxmlformats.org/officeDocument/2006/relationships/hyperlink" Target="garantf1://5659555.0" TargetMode="External"/><Relationship Id="rId30" Type="http://schemas.openxmlformats.org/officeDocument/2006/relationships/hyperlink" Target="garantf1://70754736.9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0:5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dcterms:modified xsi:type="dcterms:W3CDTF">2018-10-25T12:38:00Z</dcterms:modified>
  <cp:revision>5</cp:revision>
  <dc:subject/>
  <dc:title>Оглавление</dc:title>
</cp:coreProperties>
</file>